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iR „WARTA” S.A. - WNIOSEK O DOPISANIE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WCA, CZŁONKA ZARZĄDU, WSPÓLNIK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709" w:right="-567" w:hanging="0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9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4"/>
        <w:gridCol w:w="992"/>
        <w:gridCol w:w="142"/>
        <w:gridCol w:w="87"/>
        <w:gridCol w:w="289"/>
        <w:gridCol w:w="616"/>
        <w:gridCol w:w="72"/>
        <w:gridCol w:w="306"/>
        <w:gridCol w:w="109"/>
        <w:gridCol w:w="222"/>
        <w:gridCol w:w="210"/>
        <w:gridCol w:w="6"/>
        <w:gridCol w:w="67"/>
        <w:gridCol w:w="331"/>
        <w:gridCol w:w="150"/>
        <w:gridCol w:w="263"/>
        <w:gridCol w:w="18"/>
        <w:gridCol w:w="230"/>
        <w:gridCol w:w="36"/>
        <w:gridCol w:w="546"/>
        <w:gridCol w:w="302"/>
        <w:gridCol w:w="100"/>
        <w:gridCol w:w="146"/>
        <w:gridCol w:w="280"/>
        <w:gridCol w:w="150"/>
        <w:gridCol w:w="116"/>
        <w:gridCol w:w="447"/>
        <w:gridCol w:w="100"/>
        <w:gridCol w:w="157"/>
        <w:gridCol w:w="288"/>
        <w:gridCol w:w="101"/>
        <w:gridCol w:w="547"/>
        <w:gridCol w:w="175"/>
        <w:gridCol w:w="371"/>
        <w:gridCol w:w="528"/>
        <w:gridCol w:w="23"/>
        <w:gridCol w:w="550"/>
      </w:tblGrid>
      <w:tr>
        <w:trPr>
          <w:trHeight w:val="231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pełnia Agent</w:t>
            </w:r>
          </w:p>
        </w:tc>
      </w:tr>
      <w:tr>
        <w:trPr>
          <w:trHeight w:val="369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NE AGENTA</w:t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(nazwa), pod którą działa Agen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07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wczuk Sp.z o.o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GON 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652123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P</w:t>
            </w:r>
          </w:p>
        </w:tc>
        <w:tc>
          <w:tcPr>
            <w:tcW w:w="2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262717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S</w:t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488008</w:t>
            </w:r>
          </w:p>
        </w:tc>
      </w:tr>
      <w:tr>
        <w:trPr>
          <w:trHeight w:val="36" w:hRule="atLeast"/>
        </w:trPr>
        <w:tc>
          <w:tcPr>
            <w:tcW w:w="10917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13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709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NE OSOBY FIZYCZNEJ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709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rosimy przygotować osobno dla każdej osoby fizycznej)</w:t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la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pólnik/Członek Zarządu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14.15pt" type="#_x0000_t75"/>
                <w:control r:id="rId2" w:name="CheckBox115154" w:shapeid="control_shape_0"/>
              </w:object>
            </w:r>
          </w:p>
        </w:tc>
        <w:tc>
          <w:tcPr>
            <w:tcW w:w="53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. fizyczna wykonująca czynności agencyjne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1" o:allowincell="t" style="width:11.9pt;height:14.15pt" type="#_x0000_t75"/>
                <w:control r:id="rId3" w:name="CheckBox115155" w:shapeid="control_shape_1"/>
              </w:object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</w:t>
            </w:r>
          </w:p>
        </w:tc>
        <w:tc>
          <w:tcPr>
            <w:tcW w:w="93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</w:t>
            </w:r>
          </w:p>
        </w:tc>
        <w:tc>
          <w:tcPr>
            <w:tcW w:w="41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gie imię</w:t>
            </w:r>
          </w:p>
        </w:tc>
        <w:tc>
          <w:tcPr>
            <w:tcW w:w="4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SEL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kument tożsamości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dy nie podano nr PESEL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wód osobisty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2" o:allowincell="t" style="width:10.4pt;height:12.65pt" type="#_x0000_t75"/>
                <w:control r:id="rId4" w:name="CheckBox11515141" w:shapeid="control_shape_2"/>
              </w:objec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zport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3" o:allowincell="t" style="width:10.4pt;height:12.65pt" type="#_x0000_t75"/>
                <w:control r:id="rId5" w:name="CheckBox115151111" w:shapeid="control_shape_3"/>
              </w:objec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y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4" o:allowincell="t" style="width:10.4pt;height:12.65pt" type="#_x0000_t75"/>
                <w:control r:id="rId6" w:name="CheckBox115151211" w:shapeid="control_shape_4"/>
              </w:object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ia i nr  dokumentu tożsamości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shd w:fill="DFDFD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aj wydania dokumentu tożsamości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shd w:fill="DFDFDF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ażności dokumentu tożsamości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ywatelstwo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lskie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5" o:allowincell="t" style="width:11.9pt;height:14.15pt" type="#_x0000_t75"/>
                <w:control r:id="rId7" w:name="CheckBox11515" w:shapeid="control_shape_5"/>
              </w:object>
            </w:r>
          </w:p>
        </w:tc>
        <w:tc>
          <w:tcPr>
            <w:tcW w:w="1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</w:p>
        </w:tc>
        <w:tc>
          <w:tcPr>
            <w:tcW w:w="5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 zamieszkania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ica</w:t>
            </w:r>
          </w:p>
        </w:tc>
        <w:tc>
          <w:tcPr>
            <w:tcW w:w="42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domu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lok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</w:tc>
        <w:tc>
          <w:tcPr>
            <w:tcW w:w="785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czta </w:t>
            </w:r>
          </w:p>
        </w:tc>
        <w:tc>
          <w:tcPr>
            <w:tcW w:w="5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-mail </w:t>
            </w:r>
          </w:p>
        </w:tc>
        <w:tc>
          <w:tcPr>
            <w:tcW w:w="42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tel.</w:t>
            </w:r>
          </w:p>
        </w:tc>
        <w:tc>
          <w:tcPr>
            <w:tcW w:w="2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0917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ENIA I ZGODY OSOBY FIZYCZNEJ</w:t>
            </w:r>
          </w:p>
        </w:tc>
      </w:tr>
      <w:tr>
        <w:trPr>
          <w:trHeight w:val="369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że w powyższych rubrykach podane są dane osobowe, które identyfikują moją osobę.</w:t>
            </w:r>
          </w:p>
        </w:tc>
      </w:tr>
      <w:tr>
        <w:trPr>
          <w:trHeight w:val="369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iż posiadam pełną zdolność do czynności prawnych.</w:t>
            </w:r>
          </w:p>
        </w:tc>
      </w:tr>
      <w:tr>
        <w:trPr>
          <w:trHeight w:val="101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tabs>
                <w:tab w:val="clear" w:pos="708"/>
                <w:tab w:val="left" w:pos="-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am, iż upoważniam Agenta do aktualizacji moich danych w zakresie niezbędnym do realizacji czynności określonych w Umowie Agencyjnej łączącej Agenta i TUiR „WARTA” S.A.</w:t>
            </w:r>
          </w:p>
        </w:tc>
      </w:tr>
      <w:tr>
        <w:trPr>
          <w:trHeight w:val="101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tabs>
                <w:tab w:val="clear" w:pos="708"/>
                <w:tab w:val="left" w:pos="-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świadczam, że zapoznałem/am się z Ogólnymi Warunkami Ubezpieczeń oferowanych przez TUiR „WARTA” S.A., które będę akwirował/a w ramach Umowy Agencyjnej.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tylko osób wykonujących czynności agencyjne)</w:t>
            </w:r>
          </w:p>
        </w:tc>
      </w:tr>
      <w:tr>
        <w:trPr>
          <w:trHeight w:val="101" w:hRule="atLeast"/>
        </w:trPr>
        <w:tc>
          <w:tcPr>
            <w:tcW w:w="10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sz w:val="16"/>
                <w:szCs w:val="24"/>
              </w:rPr>
              <w:t>Oświadczam, że zgodnie z Art. 25 Ustawy o dystrybucji ubezpieczeń nie wykonuję działalności brokerskiej w zakresie ubezpieczeń, czynności brokerskich w zakresie ubezpieczeń, nie posiadam akcji lub udziałów brokera ubezpieczeniowego, z wyjątkiem akcji dopuszczonych do obrotu na rynku regulowanym, ani nie pozostaję w innych relacjach, które mogłyby zagrażać wykonywaniu działalności w zakresie dystrybucji ubezpieczeń z zachowaniem wymogów określonych w art. 7 ust. 1 w/w ustawy.</w:t>
            </w:r>
          </w:p>
        </w:tc>
      </w:tr>
      <w:tr>
        <w:trPr>
          <w:trHeight w:val="101" w:hRule="atLeast"/>
        </w:trPr>
        <w:tc>
          <w:tcPr>
            <w:tcW w:w="10917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WAGA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soba fizyczna ma obowiązek przekazywania niezwłocznie do Agenta lub TUiR „WARTA” S.A. informacji o niespełnieniu wymogów art. 25 Ustawy o dystrybucji ubezpieczeń.</w:t>
            </w:r>
          </w:p>
        </w:tc>
      </w:tr>
      <w:tr>
        <w:trPr>
          <w:trHeight w:val="101" w:hRule="atLeast"/>
        </w:trPr>
        <w:tc>
          <w:tcPr>
            <w:tcW w:w="297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396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wszystkich powyższych oświadczeń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79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Agenta</w:t>
            </w:r>
            <w:r>
              <w:rPr>
                <w:rFonts w:cs="Arial" w:ascii="Arial" w:hAnsi="Arial"/>
                <w:sz w:val="16"/>
                <w:szCs w:val="16"/>
              </w:rPr>
              <w:t>/osoby uprawnionej do składania</w:t>
              <w:br/>
              <w:t xml:space="preserve">oświadczeń woli w imieniu </w:t>
            </w:r>
            <w:r>
              <w:rPr>
                <w:rFonts w:cs="Arial" w:ascii="Arial" w:hAnsi="Arial"/>
                <w:b/>
                <w:sz w:val="16"/>
                <w:szCs w:val="16"/>
              </w:rPr>
              <w:t>Agenta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  <w:br/>
              <w:t>dotyczy wszystkich powyższych oświadczeń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ind w:left="-454" w:hanging="0"/>
        <w:rPr/>
      </w:pPr>
      <w:r>
        <w:rPr/>
        <w:t>Do wniosku załączam dokumenty potwierdzające powyższe dane osoby fizycznej i zgody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857"/>
      </w:tblGrid>
      <w:tr>
        <w:trPr>
          <w:trHeight w:val="37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6" o:allowincell="t" style="width:11.9pt;height:14.15pt" type="#_x0000_t75"/>
                <w:control r:id="rId8" w:name="CheckBox115144111" w:shapeid="control_shape_6"/>
              </w:objec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72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nformacja o osobie wydana z Krajowego Rejestru Karnego lub przez właściwy organ państwa obcego, nie później niż 3 m-ce przed dniem złożenia wniosku do Rejestru Agentów prowadzonego przez KNF - oryginał lub kopia poświadczona za zgodność z oryginałem przez zakład ubezpieczeń</w:t>
            </w:r>
          </w:p>
        </w:tc>
      </w:tr>
      <w:tr>
        <w:trPr>
          <w:trHeight w:val="30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7" o:allowincell="t" style="width:11.9pt;height:14.15pt" type="#_x0000_t75"/>
                <w:control r:id="rId9" w:name="CheckBox115143111" w:shapeid="control_shape_7"/>
              </w:objec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Kopia dokumentu potwierdzającego posiadanie co najmniej wykształcenia średniego lub średniego branżowego (świadectwo ukończenia szkoły lub dyplom ukończenia studiów, a nie uzyskania tytułu kwalifikacji zawodowych) </w:t>
            </w:r>
          </w:p>
        </w:tc>
      </w:tr>
      <w:tr>
        <w:trPr>
          <w:trHeight w:val="30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FDFDF" w:val="clear"/>
              </w:rPr>
              <w:object>
                <v:shape id="control_shape_8" o:allowincell="t" style="width:11.9pt;height:14.15pt" type="#_x0000_t75"/>
                <w:control r:id="rId10" w:name="CheckBox11514111" w:shapeid="control_shape_8"/>
              </w:objec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-426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Zaświadczenie o zdaniu egzaminu  – oryginał lub kopia poświadczona za zgodność z oryginałem przez zakład ubezpieczeń </w:t>
            </w:r>
            <w:r>
              <w:rPr>
                <w:rStyle w:val="FootnoteCharacters"/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1061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73"/>
        <w:gridCol w:w="3214"/>
        <w:gridCol w:w="377"/>
        <w:gridCol w:w="898"/>
        <w:gridCol w:w="2694"/>
        <w:gridCol w:w="287"/>
      </w:tblGrid>
      <w:tr>
        <w:trPr>
          <w:trHeight w:val="36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ENIA I ZGODY OSOBY FIZYCZNEJ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S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1077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yrażam zgodę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na przetwarzanie moich danych osobowych w zakresie: imię, nazwisko, nr PESEL, adres zamieszkania, dane kontaktowe, dane o zawartych polisach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 celu realizacji konkursów dla osób fizycznych wykonujących czynności agencyjne (OWCA) organizowanych przez Towarzystwo Ubezpieczeń i Reasekuracji „WARTA” S.A. („Warta”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w okresie obowiązywania umowy agencyjnej zawartej pomiędzy Wartą a agentem, na rzecz którego wykonuje Pani/Pan czynności agencyjne oraz przetwarzania informacji dotyczących konkursów przez 10 lat od dnia rozwiązania tej umowy agencyjnej. Celem konkursów jest zwiększenie satysfakcji oraz ochrony ubezpieczeniowej klientów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ani/Pana dane osobowe będą przetwarzane przez Wartę w celu realizacji konkursów i wyłonienia laureatów, na podstawie zgody, przez okres obowiązywania zawartej między Wartą a agentem, w imieniu którego Pani/Pan działa, umowy agencyjnej lub do czasu cofnięcia zgody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przypadku wygranej w konkursie i otrzymania nagrody Pani/Pana dane osobowe będą przetwarzane również w celach podatkowych, na podstawie przepisów Ordynacji podatkowej, przez okres 5 lat, licząc od końca roku kalendarzowego, w którym powstał obowiązek podatkowy wynikający z rozliczenia z konkursu oraz w celach rachunkowych, na podstawie przepisów o rachunkowości, przez okres 5 lat od początku roku następującego po roku obrotowym, w którym operacje, transakcje lub postępowanie związane z konkursem zostały ostatecznie zakończone, spłacone, rozliczone lub przedawnione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ani/Pana dane osobowe będą przetwarzane przez Wartę również na podstawie prawnie uzasadnionego interesu, przez </w:t>
            </w:r>
            <w:r>
              <w:rPr>
                <w:rFonts w:cs="Arial" w:ascii="Arial" w:hAnsi="Arial"/>
                <w:sz w:val="16"/>
                <w:szCs w:val="16"/>
              </w:rPr>
              <w:t>okres przedawnienia roszczeń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. Uzasadnionym interesem jest konieczność rozstrzygnięcia konkursu, rozpatrzenia reklamacji i dochodzenie roszczeń związanych z realizacją konkursu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cofnięcia zgody w dowolnym momencie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ofnięcie zgody pozostaje bez wpływu na zgodność z prawem przetwarzania, którego dokonano na podstawie zgody przed jej cofnięciem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 celu cofnięcia zgody lub skorzystania z przysługujących praw należy skontaktować się z Wartą, na adres mailowy: zokd@warta.pl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dbiorcami Pani/Pana danych osobowych mogą być: urzędy skarbowe, realizatorzy nagród np. organizatorzy imprez i wyjazdów turystycznych, biura podróży, banki. Ponadto Pani/Pana dane mogą być przekazywane podmiotom przetwarzającym dane osobowe na zlecenie administratora m.in. dostawcom usług IT mającym siedzibę w Polsce lub na obszarze EOG, firmom szkoleniowym oraz agencjom marketingowym – przy czym takie podmioty przetwarzają dane na podstawie umowy z administratorem i wyłącznie zgodnie z poleceniami administratora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danie danych jest dobrowolne, a w odniesieniu do celów podatkowych i rachunkowych wymogiem ustawowym. 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71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ując oświadczenie wyrażam zgodę. Wyrażenie zgody jest dobrowolne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goda zostanie uznana przez TUiR „WARTA” S.A. w dacie wpływu dokumentu do 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iR „WARTA” S.A.</w:t>
            </w:r>
          </w:p>
        </w:tc>
        <w:tc>
          <w:tcPr>
            <w:tcW w:w="38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</w:tc>
      </w:tr>
      <w:tr>
        <w:trPr>
          <w:trHeight w:val="101" w:hRule="atLeast"/>
        </w:trPr>
        <w:tc>
          <w:tcPr>
            <w:tcW w:w="35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yrażam zgodę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na przetwarzanie moich danych osobowych w zakresie: imię, nazwisko, dane kontaktowe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 celu publikowania ich na stronie internetowej Towarzystwa Ubezpieczeń i Reasekuracji „WARTA” S.A. („Warta”) oraz na portalach społecznościowych związanych z Wartą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w okresie obowiązywania umowy agencyjnej zawartej pomiędzy Warta a agentem, na rzecz którego wykonuje Pani/Pan czynności agencyjne oraz przetwarzania informacji dotyczących publikacji przez 10 lat od dnia rozwiązania tej umowy agencyjnej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cofnięcia zgody w dowolnym momencie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ofnięcie zgody pozostaje bez wpływu na zgodność z prawem przetwarzania, którego dokonano na podstawie zgody przed jej cofnięciem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 celu cofnięcia zgody lub skorzystania z przysługujących praw należy skontaktować się z Wartą, na adres mailowy: zokd@warta.pl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Odbiorcami Pani/Pana danych osobowych mogą być: osoby odwiedzające stronę </w:t>
            </w: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pl-PL"/>
                </w:rPr>
                <w:t>www.warta.p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  <w:lang w:eastAsia="pl-PL"/>
                </w:rPr>
                <w:t>http://hdiubezpieczenia.p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oraz na portale społecznościowe związane z Wartą. Ponadto Pani/Pana dane mogą być przekazywane podmiotom przetwarzającym dane osobowe na zlecenie administratora m.in. dostawcom usług IT mającym siedzibę w Polsce lub na obszarze EOG, agencjom marketingowym – przy czym takie podmioty przetwarzają dane na podstawie umowy z administratorem i wyłącznie zgodnie z poleceniami administratora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nie danych jest dobrowolne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718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ując oświadczenie wyrażam zgodę. Wyrażenie zgody jest dobrowolne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goda zostanie uznana przez TUiR „WARTA” S.A. w dacie wpływu dokumentu do   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iR „WARTA” S.A.</w:t>
            </w:r>
          </w:p>
        </w:tc>
        <w:tc>
          <w:tcPr>
            <w:tcW w:w="38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</w:tc>
      </w:tr>
      <w:tr>
        <w:trPr>
          <w:trHeight w:val="101" w:hRule="atLeast"/>
        </w:trPr>
        <w:tc>
          <w:tcPr>
            <w:tcW w:w="35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61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6"/>
        <w:gridCol w:w="283"/>
      </w:tblGrid>
      <w:tr>
        <w:trPr>
          <w:trHeight w:val="101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yrażam zgodę na nieodpłatne wykorzystanie mojego wizerunku</w:t>
            </w:r>
            <w:r>
              <w:rPr>
                <w:rFonts w:cs="Arial" w:ascii="Arial" w:hAnsi="Arial"/>
                <w:b/>
                <w:sz w:val="16"/>
                <w:szCs w:val="16"/>
              </w:rPr>
              <w:t>, głosu i/lub moich wypowiedzi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przez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Towarzystwo Ubezpieczeń i Reasekuracji „WARTA” S.A.</w:t>
            </w:r>
            <w:r>
              <w:rPr>
                <w:rFonts w:eastAsia="Times New Roman" w:cs="Arial" w:ascii="Arial" w:hAnsi="Arial"/>
                <w:b/>
                <w:color w:val="00B05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(„Warta”)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związku z udziałem w: realizacji filmów video, sesji fotograficznych i wizerunkowych, prezentacjach multimedialnych, spotkaniach szkoleniowych, sprzedażowych, integracyjnych, motywacyjnych, warsztatach szkoleniowych, webinariach, galach, konferencjach, seminariach w kraju lub zagranicą (zwanych danej „wydarzeniem”) organizowanymi przez Wartę i na potrzeby Warty w okresie obowiązywania umowy agencyjnej zawartej pomiędzy Wartą a agentem, na rzecz którego wykonuje Pani/Pan czynności agencyjne/dla którego jest Pani/Pan członkiem zarządu/wspólnikiem oraz przez 10 lat od dnia rozwiązania tej umowy agencyjnej lub do czasu cofnięcia zgody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je dane będą udostępnione publicznie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Termin wydarzenia zostanie każdorazowo przekazywany odrębną korespondencją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goda, o której mowa powyżej, odnosi się do wielokrotnego (nieograniczonego ilościowo i terytorialnie) korzystania z mojego wizerunku</w:t>
            </w:r>
            <w:r>
              <w:rPr>
                <w:rFonts w:cs="Arial" w:ascii="Arial" w:hAnsi="Arial"/>
                <w:sz w:val="16"/>
                <w:szCs w:val="16"/>
              </w:rPr>
              <w:t>, głosu i/lub moich wypowiedzi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całości lub w postaci dowolnych fragmentów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na wszystkich znanych polach eksploatacji, a w szczególnośc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dostępniania zdjęć i filmów osobom trzecim z celu ich obróbki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trwalania i/lub zwielokrotniania jakąkolwiek techniką, w tym m.in. drukiem, na kliszy fotograficznej, na taśmie magnetycznej, cyfrowo w jakimkolwiek systemie, formacie i na jakimkolwiek nośniku przez Wartę lub przez inny podmiot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rowadzania przez Wartę lub przez inny podmiot na zlecenie Warty zmian i skrótów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łączania do innych utworów m.in. audycji, przekazów audio, przekazów wizualnych i/lub multimedialnych tworzonych przez Wartę lub przez inny podmiot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orządzanie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rzez Wartę lub przez inny podmiot na zlecenie Wart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ersji obcojęz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rowadzania do obrotu m.in. w ramach utworów wskazanych w pkt. 4 przez Wartę lub przez inny podmiot na zlecenie Wa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rowadzania do pamięci komputera lub innego urządzenia oraz do sieci komputerowej i/lub multimedialnej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ublicznego udostępniania, odtwarzania, wyświetlania, wykonywania, wystawiania, nadawania i reemitowania w taki sposób, aby każdy mógł mieć do nich dostęp w miejscu i w czasie przez siebie wybranym m.in. udostępniania w Internecie lub innych środkach przekazu danych wykorzystujących sieci telekomunikacyjne, informatyczne i bezprzewodowe oraz wydawnictwach własnych Warty w tym m.in. w </w:t>
            </w:r>
            <w:r>
              <w:rPr>
                <w:rFonts w:cs="Arial" w:ascii="Arial" w:hAnsi="Arial"/>
                <w:sz w:val="16"/>
                <w:szCs w:val="16"/>
              </w:rPr>
              <w:t>materiałach szkoleniowych, informacyjnych, promocyjnych lub reklamowych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80"/>
              <w:ind w:left="360" w:hanging="360"/>
              <w:contextualSpacing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mieszczania utworów w elektronicznych bazach danych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cofnięcia zgody w dowolnym momencie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Cofnięcie zgody pozostaje bez wpływu na zgodność z prawem przetwarzania, którego dokonano na podstawie zgody przed jej cofnięciem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 celu cofnięcia zgody lub skorzystania z przysługujących praw należy skontaktować się z Wartą, na adres mailowy: zokd@warta.pl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Odbiorcami Pani/Pana danych osobowych </w:t>
            </w:r>
            <w:r>
              <w:rPr>
                <w:rFonts w:cs="Arial" w:ascii="Arial" w:hAnsi="Arial"/>
                <w:sz w:val="16"/>
                <w:szCs w:val="16"/>
              </w:rPr>
              <w:t>w zakresie wizerunku, głosu i lub wypowiedzi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mogą być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średnicy (agenci, multiagenci, osoby fizyczne wykonujące czynności agencyjne) i kandydaci ubiegający się o wykonywanie czynności agencyjnych w związku z upublicznieniem ich w internecie,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atorzy spotkań np. organizatorzy imprez i wyjazdów turystycznych, biura podróży. Ponadto Pani/Pana dane mogą być przekazywane podmiotom przetwarzającym dane osobowe na zlecenie administratora m.in. dostawcom usług IT mającym siedzibę w Polsce lub na obszarze EOG, firmom szkoleniowym, firmom zajmującym się obróbką zdjęć i filmów, wydawnictwom oraz agencjom marketingowym – przy czym takie podmioty przetwarzają dane na podstawie umowy z administratorem i wyłącznie zgodnie z poleceniami administratora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danie danych jest dobrowolne.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718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ując oświadczenie wyrażam zgodę. Wyrażenie zgody jest dobrowolne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goda zostanie uznana przez TUiR „WARTA” S.A. w dacie wpływu dokumentu do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iR „WARTA” S.A.</w:t>
            </w:r>
          </w:p>
        </w:tc>
        <w:tc>
          <w:tcPr>
            <w:tcW w:w="387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ind w:right="-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..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Y</w:t>
            </w:r>
            <w:r>
              <w:rPr>
                <w:rFonts w:cs="Arial" w:ascii="Arial" w:hAnsi="Arial"/>
                <w:sz w:val="16"/>
                <w:szCs w:val="16"/>
              </w:rPr>
              <w:t>, której dane dotyczą</w:t>
            </w:r>
          </w:p>
        </w:tc>
      </w:tr>
      <w:tr>
        <w:trPr>
          <w:trHeight w:val="101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UZULA INFORMACYJNA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IMY O ZAPOZNANIE SIĘ Z KLAUZULĄ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0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ministrator danych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Administratorem Pani/Pana danych osobowych jest Towarzystwo Ubezpieczeń i Reasekuracji „WARTA” S.A.</w:t>
            </w: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z siedzibą w Warszawie, przy ul. Chmielnej 85/87, 00-805 Warszawa ("Warta").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awa podmiotu, którego dane są przetwarzane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rzysługuje Pani/Panu prawo dostępu do swoich danych, ich sprostowania, usunięcia (o ile nie uniemożliwi realizacji obowiązków administratora wynikających z przepisów prawa), ograniczenia przetwarzania, przenoszenia, jak również prawo do wniesienia sprzeciwu z przyczyn związanych ze szczególną sytuacją wobec przetwarzania Pani/Pana danych osobowych na podstawie prawnie uzasadnionych interesów realizowanych przez Wartę, w tym profilowania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Ma Pani/Pan prawo do wniesienia skargi do Organu Nadzoru w zakresie danych osobowych (aktualna nazwa i dane kontaktowe organu znajdują się na stronie www.warta.pl w zakładce Kontakt)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stępu do danych jest Pani/Pan uprawniona/y do uzyskania od Warty potwierdzenia, czy przetwarzane są Pani/Pana dane osobowe oraz do uzyskania informacji m.in. o: celach przetwarzania, kategoriach danych osobowych, kategoriach odbiorców, którym dane osobowe zostały lub zostaną ujawnione, planowanym okresie przechowywania danych osobowych, źródle ich pozyskania przez Wartę, zautomatyzowanym podejmowaniu decyzji, w tym o profilowaniu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Realizując prawo do przenoszenia danych ma Pani/Pan prawo do uzyskania od Warty w ustrukturyzowanym, powszechnie używanym formacie nadającym się do odczytu maszynowego Pani/Pana dane osobowe, które Pani/Pan dostarczył/a Warcie. 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nadto, ma Pani/Pan prawo zażądać, aby Warta przesłała innemu administratorowi Pani/Pana dane osobowe, o ile jest to technicznie możliwe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wyższe uprawnienie dotyczy wyłącznie danych osobowych, które Warta przetwarza na podstawie Pani/Pana zgody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 sprostowania danych jest Pani/Pan uprawniona/y do żądania od Warty sprostowania lub uzupełnienia dotyczących Pani/Pana danych osobowych, które są nieprawidłowe lub niekompletne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 usunięcia danych jest Pani/Pan uprawniona/y do żądania od Warty usunięcia dotyczących Pani/Pana danych osobowych, w przypadkach wskazanych w art. 17 ogólnego rozporządzenia o ochronie danych, w szczególności w przypadku, gdy dane osobowe nie są już niezbędne do celów, w których zostały zebrane lub złożony został skuteczny sprzeciw wobec przetwarzania Pani/Pana danych osobowych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alizując prawo do ograniczenia przetwarzania jest Pani/Pan uprawniona/y do żądania od Warty ograniczenia przetwarzania danych w przypadkach określonych w art. 18 ogólnego rozporządzenia o ochronie danych w szczególności, gdy Pani/Pan kwestionuje prawidłowość danych osobowych lub wnosi sprzeciw wobec ich przetwarzania – na okres pozwalający Warcie zweryfikować zasadność żądania.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Realizując prawo do sprzeciwu jest Pani/Pan uprawniona/y do wniesienia z przyczyn związanych z Pani/Pana szczególną sytuacją sprzeciwu wobec przetwarzania Pani/Pana danych osobowych na podstawie prawnie uzasadnionych interesów realizowanych przez Wartę w tym profilowania. 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Pomimo sprzeciwu Warta jest uprawniony w dalszym ciągu przetwarzać te dane osobowe, jeżeli wykaże istnienie ważnych prawnie uzasadnionych podstaw do przetwarzania, nadrzędnych wobec interesów, praw i wolności osoby, której dane dotyczą, lub podstaw do ustalenia, dochodzenia lub obrony roszczeń. 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takt z inspektorem danych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ontakt z inspektorem danych osobowych jest możliwy poprzez adres poczty elektronicznej: IOD@warta.pl lub drogą pisemną pod adresem adres siedziby Administratora danych podanym powyżej. Dane inspektora dostępne są pod następującym adresem: www.warta.pl w zakładce Kontakt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992" w:gutter="0" w:header="286" w:top="342" w:footer="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i/>
        <w:sz w:val="18"/>
      </w:rPr>
      <w:t xml:space="preserve">WNIOSEK DOPISANIE OWCA, CZŁONKA ZARZĄDU, WSPÓLNIKA / </w:t>
    </w:r>
    <w:r>
      <w:rPr>
        <w:rFonts w:cs="Arial" w:ascii="Arial" w:hAnsi="Arial"/>
        <w:i/>
        <w:sz w:val="16"/>
        <w:szCs w:val="16"/>
      </w:rPr>
      <w:t xml:space="preserve">zał. do </w:t>
    </w:r>
    <w:r>
      <w:rPr>
        <w:rFonts w:cs="Arial" w:ascii="Arial" w:hAnsi="Arial"/>
        <w:bCs/>
        <w:i/>
        <w:sz w:val="16"/>
        <w:szCs w:val="16"/>
      </w:rPr>
      <w:t>Procedury wprowadzania zmian w umowach agencyjnych oraz zgłaszania zmian danych objętych wpisem do Rejestru Agentów KNF w TUiR „WARTA”</w:t>
    </w:r>
    <w:r>
      <w:rPr>
        <w:rFonts w:cs="Arial" w:ascii="Arial" w:hAnsi="Arial"/>
        <w:i/>
        <w:sz w:val="16"/>
        <w:szCs w:val="16"/>
        <w:lang w:val="en-US" w:eastAsia="en-US"/>
      </w:rPr>
      <w:t xml:space="preserve"> </w:t>
    </w:r>
    <w:r>
      <w:rPr>
        <w:rFonts w:cs="Arial" w:ascii="Arial" w:hAnsi="Arial"/>
        <w:bCs/>
        <w:i/>
        <w:sz w:val="16"/>
        <w:szCs w:val="16"/>
      </w:rPr>
      <w:t>S.A.</w:t>
    </w:r>
    <w:r>
      <w:rPr>
        <w:rFonts w:cs="Arial" w:ascii="Arial" w:hAnsi="Arial"/>
        <w:i/>
        <w:sz w:val="16"/>
        <w:szCs w:val="16"/>
      </w:rPr>
      <w:t xml:space="preserve"> (Zarządzenie nr 92/PDU/2019</w:t>
      <w:br/>
      <w:t>z 09.09.2019 r.)</w:t>
    </w:r>
  </w:p>
  <w:p>
    <w:pPr>
      <w:pStyle w:val="Footer"/>
      <w:rPr>
        <w:rFonts w:ascii="Arial" w:hAnsi="Arial" w:cs="Arial"/>
        <w:i/>
        <w:i/>
        <w:sz w:val="18"/>
        <w:szCs w:val="16"/>
      </w:rPr>
    </w:pPr>
    <w:r>
      <w:rPr>
        <w:rFonts w:cs="Arial" w:ascii="Arial" w:hAnsi="Arial"/>
        <w:i/>
        <w:sz w:val="18"/>
        <w:szCs w:val="16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9" w:type="dxa"/>
      <w:jc w:val="left"/>
      <w:tblInd w:w="-9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3"/>
      <w:gridCol w:w="2116"/>
      <w:gridCol w:w="2473"/>
      <w:gridCol w:w="3017"/>
    </w:tblGrid>
    <w:tr>
      <w:trPr>
        <w:trHeight w:val="699" w:hRule="atLeast"/>
      </w:trPr>
      <w:tc>
        <w:tcPr>
          <w:tcW w:w="3413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7825" cy="619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r pośrednika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le obowiązkowe</w:t>
          </w:r>
        </w:p>
      </w:tc>
      <w:tc>
        <w:tcPr>
          <w:tcW w:w="3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hyperlink" Target="http://www.warta.pl/" TargetMode="External"/><Relationship Id="rId12" Type="http://schemas.openxmlformats.org/officeDocument/2006/relationships/hyperlink" Target="http://hdiubezpieczenia.pl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6:00Z</dcterms:created>
  <dc:creator/>
  <dc:description/>
  <cp:keywords/>
  <dc:language>en-US</dc:language>
  <cp:lastModifiedBy/>
  <dcterms:modified xsi:type="dcterms:W3CDTF">2019-12-12T09:26:00Z</dcterms:modified>
  <cp:revision>1</cp:revision>
  <dc:subject/>
  <dc:title/>
</cp:coreProperties>
</file>